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7"/>
          <w:szCs w:val="17"/>
        </w:rPr>
        <w:t xml:space="preserve">СОВЕТ ГОРОДА МАМАДЫШ МАМАДЫШСКОГО МУНИЦИПАЛЬНОГО РАЙОНА РЕСПУБЛИКИ ТАТАРСТАН                  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2-25                                                                     от  «20» августа 2018 года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решение Совета города Мамадыш о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12.2017 года № 2-22 «О бюджет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 Мамадыш Мамадыш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на 2018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9 и 2020 годов»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слушав выступление начальника отдела по бухгалтерскому учету и отчетности Галеевой В.И. о внесении изменений и дополнений в решение Совета города Мамадыш Мамадышского муниципального района от 15.12.2017 года № 2-22 «О бюджете города Мамадыш Мамадышского муниципального района на 2018 год и на плановый период 2019 и 2020 годов » Совет   города Мамадыш Мамадышского муниципального района р е ш и л:</w:t>
      </w:r>
    </w:p>
    <w:p>
      <w:pPr>
        <w:pStyle w:val="TextBodyIndent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вета города Мамадыш Мамадышского муниципального района следующие изменения:</w:t>
      </w:r>
    </w:p>
    <w:p>
      <w:pPr>
        <w:pStyle w:val="TextBodyIndent"/>
        <w:ind w:left="283" w:firstLine="425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о статьей 96 Бюджетного кодекса Российской Федерации увеличить ассигнования по расходам за 2018 год за счет остатков средств бюджета города на 01.01.2018 года в сумме 4656,6 тыс. рублей.</w:t>
      </w:r>
    </w:p>
    <w:p>
      <w:pPr>
        <w:pStyle w:val="TextBodyIndent"/>
        <w:ind w:left="283" w:firstLine="425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. Приложение 2 дополнить текстом  следующего содержания и по строке «ИТОГО» цифры «50624,6» заменить цифрами «66502,9»</w:t>
      </w:r>
    </w:p>
    <w:tbl>
      <w:tblPr>
        <w:tblW w:w="9571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0"/>
        <w:gridCol w:w="1976"/>
        <w:gridCol w:w="1095"/>
      </w:tblGrid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Наименование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Код дох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Сумма</w:t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Средства самообложения граждан, зачисляемые в бюджеты городских поселени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1.17.14030.13.0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2690,6</w:t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2.02.45160.13.0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13187,7</w:t>
            </w:r>
          </w:p>
        </w:tc>
      </w:tr>
    </w:tbl>
    <w:p>
      <w:pPr>
        <w:pStyle w:val="TextBodyIndent"/>
        <w:ind w:left="283" w:firstLine="425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TextBodyIndent"/>
        <w:spacing w:before="0" w:after="0"/>
        <w:ind w:left="0" w:hanging="0"/>
        <w:jc w:val="left"/>
        <w:rPr>
          <w:rStyle w:val="Style14"/>
          <w:rFonts w:ascii="Times New Roman" w:hAnsi="Times New Roman" w:cs="Times New Roman"/>
          <w:b w:val="false"/>
          <w:b w:val="false"/>
          <w:bCs w:val="false"/>
          <w:color w:val="FF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3.Приложение 6 дополнить текстом следующего содержания и по строке «Всего» цифры «50624,6» заменить цифрами «71159,5» :</w:t>
      </w:r>
    </w:p>
    <w:p>
      <w:pPr>
        <w:pStyle w:val="TextBodyIndent"/>
        <w:spacing w:before="0" w:after="0"/>
        <w:ind w:left="0" w:firstLine="720"/>
        <w:jc w:val="right"/>
        <w:rPr/>
      </w:pPr>
      <w:r>
        <w:rPr/>
        <w:t>(тыс.руб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3"/>
        <w:gridCol w:w="532"/>
        <w:gridCol w:w="701"/>
        <w:gridCol w:w="1316"/>
        <w:gridCol w:w="706"/>
        <w:gridCol w:w="1056"/>
      </w:tblGrid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Наименование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Рз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Пр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ЦСР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ВР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Сумма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Совет города Мамадыш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990000204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+9,9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Совет города Мамадыш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990000204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-13,6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Совет города Мамадыш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990000204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8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+1,9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Исполнительный комитет города Мамадыш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990000204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+44,0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Исполнительный комитет города Мамадыш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990000204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+166,6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Исполнительный комитет города Мамадыш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990000204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8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+13,0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Уплата налога на имущество и земельного налог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990000295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8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+466,8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990009235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+61,5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990009235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+173,6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990009235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8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+40,7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Содержание дорог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990007802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+419,7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111017232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+97,5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Мероприятия в области жилищного хозяйств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990007604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+70,2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Мероприятия в области коммунального  хозяйств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990007505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+12,1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Мероприятия в области коммунального  хозяйств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990007505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8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+450,0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Премирование победителей  республиканского конкурса на звание «самый благоустроенный населенный пункт РТ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04804142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+197,4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Уличное освещение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99000780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+4732,6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Благоустройство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990007805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+9861,8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Благоустройство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990007805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8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+1490,7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Охрана окружающей среды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0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091017446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+2035,5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Межбюджетные трансферты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0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99000257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5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+203,0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Всего расходов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5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+20534,9</w:t>
            </w:r>
          </w:p>
        </w:tc>
      </w:tr>
    </w:tbl>
    <w:p>
      <w:pPr>
        <w:pStyle w:val="TextBodyIndent"/>
        <w:spacing w:before="0" w:after="0"/>
        <w:ind w:left="0" w:firstLine="720"/>
        <w:jc w:val="left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/>
      </w:r>
    </w:p>
    <w:p>
      <w:pPr>
        <w:sectPr>
          <w:type w:val="nextPage"/>
          <w:pgSz w:w="11906" w:h="16838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spacing w:before="0" w:after="0"/>
        <w:ind w:left="0" w:firstLine="720"/>
        <w:jc w:val="left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иложение 7 дополнить текстом следующего содержания и по строке «Всего» цифры «50624,6» заменить цифрами «71159,5»:</w:t>
      </w:r>
    </w:p>
    <w:p>
      <w:pPr>
        <w:pStyle w:val="TextBodyIndent"/>
        <w:spacing w:before="0" w:after="0"/>
        <w:ind w:left="0" w:firstLine="720"/>
        <w:jc w:val="right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</w:rPr>
        <w:t>(тыс.руб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573"/>
        <w:gridCol w:w="518"/>
        <w:gridCol w:w="671"/>
        <w:gridCol w:w="1316"/>
        <w:gridCol w:w="684"/>
        <w:gridCol w:w="1056"/>
      </w:tblGrid>
      <w:tr>
        <w:trPr/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Наименование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Ве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Рз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Пр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ЦС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ВР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Сумма</w:t>
            </w:r>
          </w:p>
        </w:tc>
      </w:tr>
      <w:tr>
        <w:trPr/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Совет города Мамадыш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93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99000020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+9,9</w:t>
            </w:r>
          </w:p>
        </w:tc>
      </w:tr>
      <w:tr>
        <w:trPr/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Совет города Мамадыш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93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99000020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-13,6</w:t>
            </w:r>
          </w:p>
        </w:tc>
      </w:tr>
      <w:tr>
        <w:trPr/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Совет города Мамадыш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93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99000020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8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+1,9</w:t>
            </w:r>
          </w:p>
        </w:tc>
      </w:tr>
      <w:tr>
        <w:trPr/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FF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93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99000923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8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+1,9</w:t>
            </w:r>
          </w:p>
        </w:tc>
      </w:tr>
      <w:tr>
        <w:trPr/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Исполнительный комитет города Мамадыш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9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99000020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+44,0</w:t>
            </w:r>
          </w:p>
        </w:tc>
      </w:tr>
      <w:tr>
        <w:trPr/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Исполнительный комитет города Мамадыш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9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99000020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+166,6</w:t>
            </w:r>
          </w:p>
        </w:tc>
      </w:tr>
      <w:tr>
        <w:trPr/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Исполнительный комитет города Мамадыш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9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99000020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8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+13,0</w:t>
            </w:r>
          </w:p>
        </w:tc>
      </w:tr>
      <w:tr>
        <w:trPr/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Уплата налога на имущество и земельного налога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9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99000029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8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+466,8</w:t>
            </w:r>
          </w:p>
        </w:tc>
      </w:tr>
      <w:tr>
        <w:trPr/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9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99000923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+61,5</w:t>
            </w:r>
          </w:p>
        </w:tc>
      </w:tr>
      <w:tr>
        <w:trPr/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9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99000923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+173,6</w:t>
            </w:r>
          </w:p>
        </w:tc>
      </w:tr>
      <w:tr>
        <w:trPr/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9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99000923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8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+38,8</w:t>
            </w:r>
          </w:p>
        </w:tc>
      </w:tr>
      <w:tr>
        <w:trPr/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Содержание дорог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9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99000780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+419,7</w:t>
            </w:r>
          </w:p>
        </w:tc>
      </w:tr>
      <w:tr>
        <w:trPr/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9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11101723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+97,5</w:t>
            </w:r>
          </w:p>
        </w:tc>
      </w:tr>
      <w:tr>
        <w:trPr/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Мероприятия в области жилищного хозяйства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9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0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99000760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+70,2</w:t>
            </w:r>
          </w:p>
        </w:tc>
      </w:tr>
      <w:tr>
        <w:trPr/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Мероприятия в области коммунального  хозяйства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9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0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99000750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+12,1</w:t>
            </w:r>
          </w:p>
        </w:tc>
      </w:tr>
      <w:tr>
        <w:trPr/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Мероприятия в области коммунального  хозяйства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9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0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99000750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8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+450,0</w:t>
            </w:r>
          </w:p>
        </w:tc>
      </w:tr>
      <w:tr>
        <w:trPr/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Премирование победителей  республиканского конкурса на звание «самый благоустроенный населенный пункт РТ»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9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0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0480414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+197,4</w:t>
            </w:r>
          </w:p>
        </w:tc>
      </w:tr>
      <w:tr>
        <w:trPr/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Уличное освещение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9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0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99000780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+4732,6</w:t>
            </w:r>
          </w:p>
        </w:tc>
      </w:tr>
      <w:tr>
        <w:trPr/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Благоустройство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9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0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99000780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+9861,8</w:t>
            </w:r>
          </w:p>
        </w:tc>
      </w:tr>
      <w:tr>
        <w:trPr/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Благоустройство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9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0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99000780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8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+1490,7</w:t>
            </w:r>
          </w:p>
        </w:tc>
      </w:tr>
      <w:tr>
        <w:trPr/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Охрана окружающей среды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9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0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091017446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+2035,5</w:t>
            </w:r>
          </w:p>
        </w:tc>
      </w:tr>
      <w:tr>
        <w:trPr/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Межбюджетные трансферты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9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0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99000257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5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+203,0</w:t>
            </w:r>
          </w:p>
        </w:tc>
      </w:tr>
      <w:tr>
        <w:trPr/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Всего расходов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5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+20534,9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numPr>
          <w:ilvl w:val="0"/>
          <w:numId w:val="0"/>
        </w:numPr>
        <w:ind w:left="283" w:firstLine="720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 В пункте 1 подпункт 1 статьи 1 Решения цифры «50624,6» заменить цифрами «66502,9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ункте 1 подпункт 2 статьи 1 Решения цифры «50624,6» заменить цифрами «71159,5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города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едатель Совета  города Мамадыш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мадышского  муниципального района                                      А.П.Иванов</w: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rPr/>
      </w:pPr>
      <w:r>
        <w:rPr/>
      </w:r>
    </w:p>
    <w:sectPr>
      <w:type w:val="continuous"/>
      <w:pgSz w:w="11906" w:h="16838"/>
      <w:pgMar w:left="1134" w:right="1134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8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firstLine="7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7:47:00Z</dcterms:created>
  <dc:creator>Юридичечкий отдел</dc:creator>
  <dc:description/>
  <cp:keywords/>
  <dc:language>en-US</dc:language>
  <cp:lastModifiedBy>Admin</cp:lastModifiedBy>
  <cp:lastPrinted>2017-02-07T10:40:00Z</cp:lastPrinted>
  <dcterms:modified xsi:type="dcterms:W3CDTF">2018-08-20T13:00:00Z</dcterms:modified>
  <cp:revision>4</cp:revision>
  <dc:subject/>
  <dc:title>проект</dc:title>
</cp:coreProperties>
</file>